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  <w:tab w:val="right" w:pos="102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080100 – Экономика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Квалификация (степень) выпускника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 </w:t>
      </w:r>
      <w:r>
        <w:rPr>
          <w:bCs/>
          <w:sz w:val="32"/>
          <w:szCs w:val="24"/>
        </w:rPr>
        <w:t>бакалавр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4"/>
        </w:rPr>
        <w:t>Контрольная работа по дисциплине «Математика» состоит из практической части. № варианта соответствуют последней цифре номера зачетной книжки.</w:t>
      </w:r>
      <w:r>
        <w:br w:type="page"/>
      </w:r>
    </w:p>
    <w:p>
      <w:pPr>
        <w:pStyle w:val="Heading"/>
        <w:rPr/>
      </w:pPr>
      <w:r>
        <w:rPr>
          <w:b w:val="false"/>
          <w:szCs w:val="24"/>
        </w:rPr>
        <w:t>Вариант – 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ОБАБ и ТРАКТ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2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–24, а сумма прогрессии равна 54. Найти первый член и знаменатель прогресс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читать число анаграмм для слов БАОБАБ и ТРАКТОР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36, а сумма прогрессии равна 144. Найти первый член и знаменатель прогрессии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-10, а сумма прогрессии равна 81. Найти первый член и знаменатель прогрессии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Мальчики Андрюша, Боря, Вова, Гена и Дима имеет возраст 1, 2, 3, 4 и 5 лет. Вова – самый младший. Диме столько лет, сколько Андрюше и Гене вместе. Андрюша старше Гены. Сколько лет малышам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3,+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  <w:lang w:val="en-US"/>
        </w:rPr>
        <w:t xml:space="preserve">), B=(1, 2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1, 5), B={3, 6}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МАТЕМАТИКА и ПОРТРЕ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szCs w:val="24"/>
          <w:lang w:val="en-US"/>
        </w:rPr>
      </w:pPr>
      <w:r>
        <w:rPr>
          <w:szCs w:val="24"/>
        </w:rPr>
        <w:t>Вариант –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ОБАБ и ТРАКТ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3, а сумма прогрессии равна 16. Найти первый член и знаменатель прогре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Вариант – 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3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  <w:lang w:val="en-US"/>
        </w:rPr>
      </w:pPr>
      <w:r>
        <w:rPr>
          <w:szCs w:val="24"/>
        </w:rPr>
        <w:t>Вариант – 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Второй член бесконечно убывающей геометрической прогрессии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, а сумма прогрессии равна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 Найти первый член и знаменатель прогрессии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sectPr>
      <w:footerReference w:type="default" r:id="rId2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Утёмов В.В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47:00Z</dcterms:created>
  <dc:creator>Кафедра матанализа и МПМ</dc:creator>
  <dc:description/>
  <cp:keywords/>
  <dc:language>en-US</dc:language>
  <cp:lastModifiedBy>Utemov</cp:lastModifiedBy>
  <cp:lastPrinted>2002-01-28T10:54:00Z</cp:lastPrinted>
  <dcterms:modified xsi:type="dcterms:W3CDTF">2011-11-13T08:47:00Z</dcterms:modified>
  <cp:revision>3</cp:revision>
  <dc:subject/>
  <dc:title>Вариант – 10</dc:title>
</cp:coreProperties>
</file>